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914400</wp:posOffset>
                </wp:positionV>
                <wp:extent cx="1714500" cy="69723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3952800"/>
                            <a:gd name="textAreaBottom" fmla="*/ 39056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878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215"/>
                              </a:lnTo>
                              <a:arcTo wR="3600" hR="3600" stAng="10800000" swAng="-5400000"/>
                              <a:lnTo>
                                <a:pt x="18000" y="878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cccc" stroked="t" o:allowincell="f" style="position:absolute;margin-left:9pt;margin-top:-72pt;width:134.95pt;height:548.95pt;mso-wrap-style:none;v-text-anchor:middle">
                <v:fill o:detectmouseclick="t" type="solid" color2="#cc3333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800100</wp:posOffset>
                </wp:positionV>
                <wp:extent cx="1714500" cy="69723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3952800"/>
                            <a:gd name="textAreaBottom" fmla="*/ 39056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878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215"/>
                              </a:lnTo>
                              <a:arcTo wR="3600" hR="3600" stAng="10800000" swAng="-5400000"/>
                              <a:lnTo>
                                <a:pt x="18000" y="878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84313"/>
                              </a:srgbClr>
                            </a:gs>
                            <a:gs pos="50000">
                              <a:srgbClr val="ff8200"/>
                            </a:gs>
                            <a:gs pos="100000">
                              <a:srgbClr val="000082">
                                <a:alpha val="84313"/>
                              </a:srgbClr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0082" stroked="t" o:allowincell="f" style="position:absolute;margin-left:342pt;margin-top:-63pt;width:134.95pt;height:548.95pt;mso-wrap-style:none;v-text-anchor:middle">
                <v:fill o:detectmouseclick="t" color2="#ff8200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914400</wp:posOffset>
                </wp:positionV>
                <wp:extent cx="1714500" cy="69723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3952800"/>
                            <a:gd name="textAreaBottom" fmla="*/ 39056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878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215"/>
                              </a:lnTo>
                              <a:arcTo wR="3600" hR="3600" stAng="10800000" swAng="-5400000"/>
                              <a:lnTo>
                                <a:pt x="18000" y="878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pt;margin-top:-72pt;width:134.95pt;height:548.95pt;mso-wrap-style:none;v-text-anchor:middle"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914400</wp:posOffset>
                </wp:positionV>
                <wp:extent cx="1714500" cy="69723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3952800"/>
                            <a:gd name="textAreaBottom" fmla="*/ 39056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878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215"/>
                              </a:lnTo>
                              <a:arcTo wR="3600" hR="3600" stAng="10800000" swAng="-5400000"/>
                              <a:lnTo>
                                <a:pt x="18000" y="878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ebcf" stroked="t" o:allowincell="f" style="position:absolute;margin-left:504pt;margin-top:-72pt;width:134.95pt;height:548.95pt;mso-wrap-style:none;v-text-anchor:middle">
                <v:fill o:detectmouseclick="t" color2="#156b13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96050</wp:posOffset>
            </wp:positionH>
            <wp:positionV relativeFrom="paragraph">
              <wp:posOffset>-457200</wp:posOffset>
            </wp:positionV>
            <wp:extent cx="1600200" cy="1600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1485900" cy="1828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iller" w:hAnsi="Chiller" w:cs="Chiller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72"/>
                                <w:szCs w:val="72"/>
                              </w:rPr>
                              <w:t>Escape from the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44pt;mso-wrap-distance-left:9.05pt;mso-wrap-distance-right:9.05pt;mso-wrap-distance-top:0pt;mso-wrap-distance-bottom:0pt;margin-top:-1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iller" w:hAnsi="Chiller" w:cs="Chiller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hiller" w:ascii="Chiller" w:hAnsi="Chiller"/>
                          <w:b/>
                          <w:sz w:val="72"/>
                          <w:szCs w:val="72"/>
                        </w:rPr>
                        <w:t>Escape from the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0.25pt;margin-top:103.45pt;width:342.6pt;height:179.95pt;mso-wrap-style:none;v-text-anchor:middle;rotation:283" type="_x0000_t172">
            <v:path textpathok="t"/>
            <v:textpath on="t" fitshape="t" string="Aquamarine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0</wp:posOffset>
            </wp:positionH>
            <wp:positionV relativeFrom="paragraph">
              <wp:posOffset>1539240</wp:posOffset>
            </wp:positionV>
            <wp:extent cx="1600200" cy="1600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7950" simplePos="0" locked="0" layoutInCell="0" allowOverlap="1" relativeHeight="10">
                <wp:simplePos x="0" y="0"/>
                <wp:positionH relativeFrom="column">
                  <wp:posOffset>3171825</wp:posOffset>
                </wp:positionH>
                <wp:positionV relativeFrom="paragraph">
                  <wp:posOffset>2025015</wp:posOffset>
                </wp:positionV>
                <wp:extent cx="4000500" cy="971550"/>
                <wp:effectExtent l="6350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0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river's 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9.75pt;margin-top:159.45pt;width:314.95pt;height:76.45pt;mso-wrap-style:none;v-text-anchor:middle;rotation:270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river's Ed</w:t>
                      </w:r>
                    </w:p>
                  </w:txbxContent>
                </v:textbox>
                <v:path textpathok="t"/>
                <v:textpath on="t" fitshape="t" string="Driver's Ed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15100</wp:posOffset>
            </wp:positionH>
            <wp:positionV relativeFrom="paragraph">
              <wp:posOffset>3825240</wp:posOffset>
            </wp:positionV>
            <wp:extent cx="1600200" cy="16002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710940</wp:posOffset>
                </wp:positionV>
                <wp:extent cx="1257300" cy="1143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hiller" w:hAnsi="Chiller" w:cs="Chille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44"/>
                                <w:szCs w:val="44"/>
                              </w:rPr>
                              <w:t>Shackleton and the Endu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92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hiller" w:hAnsi="Chiller" w:cs="Chiller"/>
                          <w:sz w:val="44"/>
                          <w:szCs w:val="44"/>
                        </w:rPr>
                      </w:pPr>
                      <w:r>
                        <w:rPr>
                          <w:rFonts w:cs="Chiller" w:ascii="Chiller" w:hAnsi="Chiller"/>
                          <w:sz w:val="44"/>
                          <w:szCs w:val="44"/>
                        </w:rPr>
                        <w:t>Shackleton and the End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653540</wp:posOffset>
                </wp:positionV>
                <wp:extent cx="1143000" cy="1828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52"/>
                                <w:szCs w:val="52"/>
                              </w:rPr>
                              <w:t>Lord of the fl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130.2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sz w:val="52"/>
                          <w:szCs w:val="52"/>
                        </w:rPr>
                      </w:pPr>
                      <w:r>
                        <w:rPr>
                          <w:rFonts w:cs="Algerian" w:ascii="Algerian" w:hAnsi="Algerian"/>
                          <w:sz w:val="52"/>
                          <w:szCs w:val="52"/>
                        </w:rPr>
                        <w:t>Lord of the f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425440</wp:posOffset>
                </wp:positionV>
                <wp:extent cx="13716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27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539740</wp:posOffset>
                </wp:positionV>
                <wp:extent cx="11430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6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5654040</wp:posOffset>
                </wp:positionV>
                <wp:extent cx="10287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4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3700</wp:posOffset>
                </wp:positionH>
                <wp:positionV relativeFrom="paragraph">
                  <wp:posOffset>5539740</wp:posOffset>
                </wp:positionV>
                <wp:extent cx="11430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6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Impact">
    <w:charset w:val="01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6:00Z</dcterms:created>
  <dc:creator>pwetzel</dc:creator>
  <dc:description/>
  <cp:keywords/>
  <dc:language>en-US</dc:language>
  <cp:lastModifiedBy>pwetzel</cp:lastModifiedBy>
  <dcterms:modified xsi:type="dcterms:W3CDTF">2010-12-07T13:46:00Z</dcterms:modified>
  <cp:revision>2</cp:revision>
  <dc:subject/>
  <dc:title/>
</cp:coreProperties>
</file>